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97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февраля 2027 г. № 49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59"/>
        <w:gridCol w:w="1701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674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783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7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7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_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5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87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87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50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501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 (поселках городского типа) на территории Краснодарского края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62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627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9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5-02-14T08:59:00Z</cp:lastPrinted>
  <dcterms:modified xsi:type="dcterms:W3CDTF">2025-02-27T12:59:00Z</dcterms:modified>
  <cp:revision>2098</cp:revision>
  <dc:subject/>
  <dc:title>ПРИЛОЖЕНИЕ № 4</dc:title>
</cp:coreProperties>
</file>